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6"/>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1_4072499209"/>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1_4072499209"/>
      <w:bookmarkStart w:id="1" w:name="__Fieldmark__1_4072499209"/>
      <w:bookmarkEnd w:id="1"/>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The Roman Empire</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http://www.roman-empire.net/index.html</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World History/ Geography</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Text4"/>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Students will be able to explain "differences between hunter-gatherer societies, pastoral nomads, civilizations, and empires, focusing upon the differences in their political, economic and social systems, and their changing interactions with the environment." (National Geography Standard 14, p. 212)</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 w:name="__Fieldmark__6_4072499209"/>
            <w:bookmarkStart w:id="3" w:name="__Fieldmark__6_4072499209"/>
            <w:bookmarkEnd w:id="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 w:name="__Fieldmark__7_4072499209"/>
            <w:bookmarkStart w:id="5" w:name="__Fieldmark__7_4072499209"/>
            <w:bookmarkEnd w:id="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 w:name="__Fieldmark__8_4072499209"/>
            <w:bookmarkStart w:id="7" w:name="__Fieldmark__8_4072499209"/>
            <w:bookmarkEnd w:id="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 w:name="__Fieldmark__9_4072499209"/>
            <w:bookmarkStart w:id="9" w:name="__Fieldmark__9_4072499209"/>
            <w:bookmarkEnd w:id="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 w:name="__Fieldmark__10_4072499209"/>
            <w:bookmarkStart w:id="11" w:name="__Fieldmark__10_4072499209"/>
            <w:bookmarkEnd w:id="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2" w:name="__Fieldmark__11_4072499209"/>
            <w:bookmarkStart w:id="13" w:name="__Fieldmark__11_4072499209"/>
            <w:bookmarkEnd w:id="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4" w:name="__Fieldmark__12_4072499209"/>
            <w:bookmarkStart w:id="15" w:name="__Fieldmark__12_4072499209"/>
            <w:bookmarkEnd w:id="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6" w:name="__Fieldmark__13_4072499209"/>
            <w:bookmarkStart w:id="17" w:name="__Fieldmark__13_4072499209"/>
            <w:bookmarkEnd w:id="1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8" w:name="__Fieldmark__14_4072499209"/>
            <w:bookmarkStart w:id="19" w:name="__Fieldmark__14_4072499209"/>
            <w:bookmarkEnd w:id="1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0" w:name="__Fieldmark__15_4072499209"/>
            <w:bookmarkStart w:id="21" w:name="__Fieldmark__15_4072499209"/>
            <w:bookmarkEnd w:id="2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2" w:name="__Fieldmark__16_4072499209"/>
            <w:bookmarkStart w:id="23" w:name="__Fieldmark__16_4072499209"/>
            <w:bookmarkEnd w:id="2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4" w:name="__Fieldmark__17_4072499209"/>
            <w:bookmarkStart w:id="25" w:name="__Fieldmark__17_4072499209"/>
            <w:bookmarkEnd w:id="2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6" w:name="__Fieldmark__18_4072499209"/>
            <w:bookmarkStart w:id="27" w:name="__Fieldmark__18_4072499209"/>
            <w:bookmarkEnd w:id="2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8" w:name="__Fieldmark__19_4072499209"/>
            <w:bookmarkStart w:id="29" w:name="__Fieldmark__19_4072499209"/>
            <w:bookmarkEnd w:id="2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0" w:name="__Fieldmark__20_4072499209"/>
            <w:bookmarkStart w:id="31" w:name="__Fieldmark__20_4072499209"/>
            <w:bookmarkEnd w:id="3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2" w:name="__Fieldmark__21_4072499209"/>
            <w:bookmarkStart w:id="33" w:name="__Fieldmark__21_4072499209"/>
            <w:bookmarkEnd w:id="3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4" w:name="__Fieldmark__22_4072499209"/>
            <w:bookmarkStart w:id="35" w:name="__Fieldmark__22_4072499209"/>
            <w:bookmarkEnd w:id="3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6" w:name="__Fieldmark__23_4072499209"/>
            <w:bookmarkStart w:id="37" w:name="__Fieldmark__23_4072499209"/>
            <w:bookmarkEnd w:id="3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8" w:name="__Fieldmark__24_4072499209"/>
            <w:bookmarkStart w:id="39" w:name="__Fieldmark__24_4072499209"/>
            <w:bookmarkEnd w:id="3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0" w:name="__Fieldmark__25_4072499209"/>
            <w:bookmarkStart w:id="41" w:name="__Fieldmark__25_4072499209"/>
            <w:bookmarkEnd w:id="4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2" w:name="__Fieldmark__26_4072499209"/>
            <w:bookmarkStart w:id="43" w:name="__Fieldmark__26_4072499209"/>
            <w:bookmarkEnd w:id="4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4" w:name="__Fieldmark__27_4072499209"/>
            <w:bookmarkStart w:id="45" w:name="__Fieldmark__27_4072499209"/>
            <w:bookmarkEnd w:id="4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6" w:name="__Fieldmark__28_4072499209"/>
            <w:bookmarkStart w:id="47" w:name="__Fieldmark__28_4072499209"/>
            <w:bookmarkEnd w:id="4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8" w:name="__Fieldmark__29_4072499209"/>
            <w:bookmarkStart w:id="49" w:name="__Fieldmark__29_4072499209"/>
            <w:bookmarkEnd w:id="4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0" w:name="__Fieldmark__30_4072499209"/>
            <w:bookmarkStart w:id="51" w:name="__Fieldmark__30_4072499209"/>
            <w:bookmarkEnd w:id="5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2" w:name="__Fieldmark__31_4072499209"/>
            <w:bookmarkStart w:id="53" w:name="__Fieldmark__31_4072499209"/>
            <w:bookmarkEnd w:id="5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4" w:name="__Fieldmark__32_4072499209"/>
            <w:bookmarkStart w:id="55" w:name="__Fieldmark__32_4072499209"/>
            <w:bookmarkEnd w:id="5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6" w:name="__Fieldmark__33_4072499209"/>
            <w:bookmarkStart w:id="57" w:name="__Fieldmark__33_4072499209"/>
            <w:bookmarkEnd w:id="5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xml:space="preserve">This site is a history buff's dream.  The home site is well laid out and almost overwhelming with options.  The interactive maps and library of images make this site very interesting and the sheer amount of information on topics from campaigns to weaponry sets it apart from other cites.  </w:t>
      </w:r>
      <w:r/>
      <w:r>
        <w:rPr>
          <w:rFonts w:cs="Comic Sans MS" w:ascii="Comic Sans MS" w:hAnsi="Comic Sans MS"/>
          <w:lang w:val="en-US" w:eastAsia="en-US"/>
        </w:rPr>
        <w:fldChar w:fldCharType="end"/>
      </w:r>
      <w:r>
        <w:rPr>
          <w:rFonts w:cs="Comic Sans MS" w:ascii="Comic Sans MS" w:hAnsi="Comic Sans MS"/>
          <w:lang w:val="en-US" w:eastAsia="en-US"/>
        </w:rPr>
      </w:r>
      <w:r>
        <w:br w:type="page"/>
      </w:r>
    </w:p>
    <w:p>
      <w:pPr>
        <w:pStyle w:val="ZTopofForm"/>
        <w:numPr>
          <w:ilvl w:val="0"/>
          <w:numId w:val="0"/>
        </w:numPr>
        <w:rPr>
          <w:rFonts w:ascii="Copperplate Gothic Bold" w:hAnsi="Copperplate Gothic Bold" w:cs="Copperplate Gothic Bold"/>
          <w:vanish w:val="false"/>
        </w:rPr>
      </w:pPr>
      <w:r>
        <w:rPr>
          <w:rFonts w:cs="Copperplate Gothic Bold" w:ascii="Copperplate Gothic Bold" w:hAnsi="Copperplate Gothic Bold"/>
          <w:vanish w:val="false"/>
        </w:rPr>
      </w:r>
      <w:r>
        <w:br w:type="page"/>
      </w:r>
    </w:p>
    <w:p>
      <w:pPr>
        <w:pStyle w:val="ZTopofForm"/>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36_4072499209"/>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58" w:name="__Fieldmark__36_4072499209"/>
      <w:bookmarkStart w:id="59" w:name="__Fieldmark__36_4072499209"/>
      <w:bookmarkEnd w:id="59"/>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Rome The Punic War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9"/>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http://www.wsu.edu:8001/~dee/ROME/PUNICWAR.HTM</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World History/ Geography</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Unnamed"/>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Students will be able to explain "differences between hunter-gatherer societies, pastoral nomads, civilizations, and empires, focusing upon the differences in their political, economic and social systems, and their changing interactions with the environment." (National Geography Standard 14, p. 212)     </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0" w:name="__Fieldmark__41_4072499209"/>
            <w:bookmarkStart w:id="61" w:name="__Fieldmark__41_4072499209"/>
            <w:bookmarkEnd w:id="6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2" w:name="__Fieldmark__42_4072499209"/>
            <w:bookmarkStart w:id="63" w:name="__Fieldmark__42_4072499209"/>
            <w:bookmarkEnd w:id="6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4" w:name="__Fieldmark__43_4072499209"/>
            <w:bookmarkStart w:id="65" w:name="__Fieldmark__43_4072499209"/>
            <w:bookmarkEnd w:id="6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6" w:name="__Fieldmark__44_4072499209"/>
            <w:bookmarkStart w:id="67" w:name="__Fieldmark__44_4072499209"/>
            <w:bookmarkEnd w:id="6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8" w:name="__Fieldmark__45_4072499209"/>
            <w:bookmarkStart w:id="69" w:name="__Fieldmark__45_4072499209"/>
            <w:bookmarkEnd w:id="6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0" w:name="__Fieldmark__46_4072499209"/>
            <w:bookmarkStart w:id="71" w:name="__Fieldmark__46_4072499209"/>
            <w:bookmarkEnd w:id="7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2" w:name="__Fieldmark__47_4072499209"/>
            <w:bookmarkStart w:id="73" w:name="__Fieldmark__47_4072499209"/>
            <w:bookmarkEnd w:id="7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4" w:name="__Fieldmark__48_4072499209"/>
            <w:bookmarkStart w:id="75" w:name="__Fieldmark__48_4072499209"/>
            <w:bookmarkEnd w:id="7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6" w:name="__Fieldmark__49_4072499209"/>
            <w:bookmarkStart w:id="77" w:name="__Fieldmark__49_4072499209"/>
            <w:bookmarkEnd w:id="7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8" w:name="__Fieldmark__50_4072499209"/>
            <w:bookmarkStart w:id="79" w:name="__Fieldmark__50_4072499209"/>
            <w:bookmarkEnd w:id="7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0" w:name="__Fieldmark__51_4072499209"/>
            <w:bookmarkStart w:id="81" w:name="__Fieldmark__51_4072499209"/>
            <w:bookmarkEnd w:id="8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2" w:name="__Fieldmark__52_4072499209"/>
            <w:bookmarkStart w:id="83" w:name="__Fieldmark__52_4072499209"/>
            <w:bookmarkEnd w:id="8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4" w:name="__Fieldmark__53_4072499209"/>
            <w:bookmarkStart w:id="85" w:name="__Fieldmark__53_4072499209"/>
            <w:bookmarkEnd w:id="8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6" w:name="__Fieldmark__54_4072499209"/>
            <w:bookmarkStart w:id="87" w:name="__Fieldmark__54_4072499209"/>
            <w:bookmarkEnd w:id="8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8" w:name="__Fieldmark__55_4072499209"/>
            <w:bookmarkStart w:id="89" w:name="__Fieldmark__55_4072499209"/>
            <w:bookmarkEnd w:id="8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0" w:name="__Fieldmark__56_4072499209"/>
            <w:bookmarkStart w:id="91" w:name="__Fieldmark__56_4072499209"/>
            <w:bookmarkEnd w:id="9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2" w:name="__Fieldmark__57_4072499209"/>
            <w:bookmarkStart w:id="93" w:name="__Fieldmark__57_4072499209"/>
            <w:bookmarkEnd w:id="9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4" w:name="__Fieldmark__58_4072499209"/>
            <w:bookmarkStart w:id="95" w:name="__Fieldmark__58_4072499209"/>
            <w:bookmarkEnd w:id="9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6" w:name="__Fieldmark__59_4072499209"/>
            <w:bookmarkStart w:id="97" w:name="__Fieldmark__59_4072499209"/>
            <w:bookmarkEnd w:id="9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8" w:name="__Fieldmark__60_4072499209"/>
            <w:bookmarkStart w:id="99" w:name="__Fieldmark__60_4072499209"/>
            <w:bookmarkEnd w:id="9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0" w:name="__Fieldmark__61_4072499209"/>
            <w:bookmarkStart w:id="101" w:name="__Fieldmark__61_4072499209"/>
            <w:bookmarkEnd w:id="10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2" w:name="__Fieldmark__62_4072499209"/>
            <w:bookmarkStart w:id="103" w:name="__Fieldmark__62_4072499209"/>
            <w:bookmarkEnd w:id="10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4" w:name="__Fieldmark__63_4072499209"/>
            <w:bookmarkStart w:id="105" w:name="__Fieldmark__63_4072499209"/>
            <w:bookmarkEnd w:id="10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6" w:name="__Fieldmark__64_4072499209"/>
            <w:bookmarkStart w:id="107" w:name="__Fieldmark__64_4072499209"/>
            <w:bookmarkEnd w:id="10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8" w:name="__Fieldmark__65_4072499209"/>
            <w:bookmarkStart w:id="109" w:name="__Fieldmark__65_4072499209"/>
            <w:bookmarkEnd w:id="10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0" w:name="__Fieldmark__66_4072499209"/>
            <w:bookmarkStart w:id="111" w:name="__Fieldmark__66_4072499209"/>
            <w:bookmarkEnd w:id="1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2" w:name="__Fieldmark__67_4072499209"/>
            <w:bookmarkStart w:id="113" w:name="__Fieldmark__67_4072499209"/>
            <w:bookmarkEnd w:id="1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4" w:name="__Fieldmark__68_4072499209"/>
            <w:bookmarkStart w:id="115" w:name="__Fieldmark__68_4072499209"/>
            <w:bookmarkEnd w:id="1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This is a site designed for straight forward research that is presented simply for student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Arial" w:hAnsi="Arial" w:cs="Arial"/>
        </w:rPr>
      </w:pPr>
      <w:r>
        <w:rPr>
          <w:rFonts w:cs="Arial" w:ascii="Arial" w:hAnsi="Arial"/>
        </w:rPr>
      </w:r>
    </w:p>
    <w:sectPr>
      <w:type w:val="continuous"/>
      <w:pgSz w:w="12240" w:h="15840"/>
      <w:pgMar w:left="720" w:right="720" w:gutter="0" w:header="0" w:top="72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5061"/>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5061"/>
      </w:pBdr>
      <w:spacing w:before="100" w:after="100"/>
      <w:jc w:val="center"/>
    </w:pPr>
    <w:rPr>
      <w:rFonts w:ascii="Arial" w:hAnsi="Arial" w:cs="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46:00Z</dcterms:created>
  <dc:creator>William Merrill</dc:creator>
  <dc:description/>
  <cp:keywords/>
  <dc:language>en-US</dc:language>
  <cp:lastModifiedBy>HP Authorized Customer</cp:lastModifiedBy>
  <dcterms:modified xsi:type="dcterms:W3CDTF">2008-10-29T23:46:00Z</dcterms:modified>
  <cp:revision>2</cp:revision>
  <dc:subject/>
  <dc:title>Web Page Evaluation Rubric</dc:title>
</cp:coreProperties>
</file>